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94728009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6092042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5318428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2130185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0813132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3571011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6326355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50656026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30183918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4904210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52419010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6169270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2057723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3286356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3330655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940211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6047963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9375421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14280588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5130401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3502098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2700149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7656918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90673922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99854180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495905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140697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240634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7278710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36345523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9140638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5205570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2426661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2888025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90980532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5901965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2030608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0380306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7348638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5442065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1552609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04706414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5792300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1091777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80588470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35684170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